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Spacing"/>
        <w:ind w:left="524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Постановлению Администрации Кухаревского сельского поселения </w:t>
      </w:r>
    </w:p>
    <w:p>
      <w:pPr>
        <w:pStyle w:val="NoSpacing"/>
        <w:ind w:left="5245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13.11.2019 года № 96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P10"/>
        <w:shd w:fill="FFFFFF" w:val="clear"/>
        <w:spacing w:before="0" w:after="0"/>
        <w:ind w:firstLine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рядок осуществления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законодательством.</w:t>
      </w:r>
    </w:p>
    <w:p>
      <w:pPr>
        <w:pStyle w:val="P10"/>
        <w:shd w:fill="FFFFFF" w:val="clear"/>
        <w:spacing w:before="0" w:after="0"/>
        <w:ind w:firstLine="54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в редакции Постановлений Администрации Кухаревского сельского поселения от 22.11.2019 № 103)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bookmarkStart w:id="0" w:name="Par80"/>
      <w:bookmarkEnd w:id="0"/>
      <w:r>
        <w:rPr>
          <w:color w:val="000000"/>
          <w:sz w:val="26"/>
          <w:szCs w:val="26"/>
        </w:rPr>
        <w:t>1. Настоящим Порядком определяются правила осуществления проверки: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1)</w:t>
        <w:tab/>
        <w:t xml:space="preserve">достоверности и полноты сведений о доходах, об имуществе и обязательствах имущественного характера, представляемых в соответствии с законодательством гражданами, претендующими на замещение должностей муниципальной службы, включенных в соответствующий перечень, утвержденный </w:t>
      </w:r>
      <w:r>
        <w:rPr>
          <w:sz w:val="26"/>
          <w:szCs w:val="26"/>
        </w:rPr>
        <w:t>муниципальным нормативным правовым актом</w:t>
      </w:r>
      <w:r>
        <w:rPr>
          <w:color w:val="000000"/>
          <w:sz w:val="26"/>
          <w:szCs w:val="26"/>
        </w:rPr>
        <w:t xml:space="preserve"> (далее  граждане), за исключением граждан, претендующих на замещение должности главы местной администрации по контракту, — на отчетную дату;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2)</w:t>
        <w:tab/>
        <w:t xml:space="preserve">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муниципальными служащими, замещающими должности муниципальной службы, включенные в соответствующий перечень, </w:t>
      </w:r>
      <w:r>
        <w:rPr>
          <w:sz w:val="26"/>
          <w:szCs w:val="26"/>
        </w:rPr>
        <w:t>утвержденный муниципальным нормативным правовым актом</w:t>
      </w:r>
      <w:r>
        <w:rPr>
          <w:color w:val="000000"/>
          <w:sz w:val="26"/>
          <w:szCs w:val="26"/>
        </w:rPr>
        <w:t>, за исключением лиц, замещающих должность главы местной администрации по контракту, — за отчетный период и за два года, предшествующие отчетному периоду;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3) 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законодательством (далее — ограничения, запреты, требования).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2. Проверка, предусмотренная подпунктом 3 пункта 1 настоящего Порядка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З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соответствующим перечнем, утвержденным Постановлением Администрации Кухаревского сельского поселения от 21.10.2009  года № 44, и претендующим на замещение должности муниципальной службы, предусмотренной указанным перечнем должностей, осуществляется в соответствии с настоящим Порядком.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FF0000"/>
          <w:sz w:val="26"/>
          <w:szCs w:val="26"/>
        </w:rPr>
      </w:pPr>
      <w:r>
        <w:rPr>
          <w:color w:val="000000"/>
          <w:sz w:val="26"/>
          <w:szCs w:val="26"/>
        </w:rPr>
        <w:t>4.</w:t>
        <w:tab/>
        <w:t>В рамках осуществления контроля за соответствием расходов муниципальных служащих, замещающих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расходов их супруг (супругов) и несовершеннолетних детей общему доходу лиц, замещающих указанные должности, и их супруг (супругов) за три последних года, предшествующих отчетному периоду (календарному году, предшествующему году представления сведений), проверка достоверности и полноты сведений, предусмотренных частью 1 статьи 3 и пунктом 1 части 4 статьи 4 Федерального закона «О контроле за соответствием расходов лиц, замещающих государственные должности, и иных лиц их доходам», осуществляется в порядке, определенном данным Федеральным законом, иными нормативными правовыми актами, с учетом особенностей, установленных, Порядком принятия решения об осуществлении контроля за соответствием расходов лиц, замещающих муниципальные должности, должности муниципальной службы, осуществление полномочий по которым влечет за собой обязанность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расходов их супруг (супругов) и несовершеннолетних детей доходам данных лиц и их супруг (супругов).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5.</w:t>
        <w:tab/>
        <w:t>Проверка осуществляется по решению по решению Главы Кухаревского сельского поселения.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</w:t>
        <w:tab/>
        <w:t>Решение о проверк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7.</w:t>
        <w:tab/>
        <w:t xml:space="preserve">Проверка осуществляется подразделением или </w:t>
      </w:r>
      <w:r>
        <w:rPr>
          <w:sz w:val="26"/>
          <w:szCs w:val="26"/>
        </w:rPr>
        <w:t>должностным лицом, администрации сельского поселения, ответственным за работу по профилактике коррупционных и иных правонарушений.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 решении о проверке указывается лицо, осуществляющее проверку.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 8.</w:t>
        <w:tab/>
        <w:t>Основанием для осуществления проверки является достаточная информация, представленная в письменном виде в установленном порядке: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</w:t>
        <w:tab/>
        <w:t>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начальником управления Губернатора Омской области по профилактике коррупционных и иных правонарушений»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</w:t>
        <w:tab/>
        <w:t>работниками кадровых служб, должностными лицами, ответственными за работу по профилактике коррупционных и иных правонарушений, органов местного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</w:t>
        <w:tab/>
        <w:t>должностными лицами Администрации Кухаревского сельского поселения, аппарата избирательной комиссии Исилькульского  муниципального района Омской области, ответственными за работу по профилактике коррупционных и иных правонарушений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</w:t>
        <w:tab/>
        <w:t>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</w:t>
        <w:tab/>
        <w:t>Общественной палатой Российской Федерации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</w:t>
        <w:tab/>
        <w:t>Общественной палатой Омской области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</w:t>
        <w:tab/>
        <w:t>средствами массовой информации.»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9.</w:t>
        <w:tab/>
        <w:t>Информация анонимного характера не может служить основанием  для проверки.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0.</w:t>
        <w:tab/>
        <w:t>Проверка осуществляется в срок, не превышающий 60 дней со дня принятия решения о ее осуществлении. Срок проверки может быть продлен до 90 дней лицом, принявшим решение о ее осуществлении, на основании письменного ходатайства лица, осуществляющего проверку, представленного не позднее чем за 3 дня до его окончания.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1.</w:t>
        <w:tab/>
        <w:t xml:space="preserve">Проверка осуществляется лицом, осуществляющим проверку: 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самостоятельно;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2) путем подготовки для направления в установленном порядке запроса в государственные органы, уполномоченные на осуществление оперативно-розыскной деятельности, в соответствии с частью третьей статьи 7 Федерального закона «Об оперативно-розыскной деятельности».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2. При осуществлении проверки лицо, осуществляющее проверку, вправе: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</w:t>
        <w:tab/>
        <w:t>проводить беседу с гражданином или муниципальным служащим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</w:t>
        <w:tab/>
        <w:t>изучать представленные гражданином или муниципальным служащим сведения о доходах, расходах, об имуществе и обязательствах имущественного характера и дополнительные материалы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) получать от гражданина или муниципального служащего пояснения по представленным им сведениям о доходах, расходах, об имуществе и обязательствах имущественного характера и материалам;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4)</w:t>
        <w:tab/>
        <w:t>направлять в установленном порядке запрос (кроме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в общественные объединения и иные организации (далее — государственные органы и организации) об имеющихся у них сведениях: о доходах, рас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 о достоверности и полноте сведений, представляемых гражданами в соответствии с нормативными правовыми актами Российской Федерации; о соблюдении муниципальным служащим ограничений, запретов, требований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</w:t>
        <w:tab/>
        <w:t>наводить справки у физических лиц и получать от них информацию с их согласия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</w:t>
        <w:tab/>
        <w:t>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3. Глава Кухаревского сельского поселения направляет запросы: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</w:t>
        <w:tab/>
        <w:t>в кредитные организации в соответствии с частью шестой статьи 26 Федерального закона «О банках и банковской деятельности»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</w:t>
        <w:tab/>
        <w:t>в налоговые органы Российской Федерации в соответствии с частью второй статьи 7.1 Закона Российской Федерации «О налоговых органах Российской Федерации»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) в федеральный орган исполнительной власти, уполномоченный Правительством Российской Федерации на осуществление государственного кадастрового учета, государственной регистрации прав, ведения Единого государственного реестра недвижимости и предоставления сведений, содержащихся в Едином государственном реестре недвижимости, и его территориальные органы в соответствии с пунктом 10 части 13 статьи 62 Федерального закона «О государственной регистрации недвижимости»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в государственные органы, уполномоченные на осуществление оперативно-розыскной деятельности, о проведении оперативно-розыскных мероприятий в соответствии с частью третьей статьи 7 Федерального закона «Об оперативно-розыскной деятельности», абзацем вторым пункта 6 Указа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.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14.</w:t>
        <w:tab/>
        <w:t>К сопроводительному письму, прилагается заверенная копия решения о проверке, предусмотренного пунктом 6 настоящего Порядка.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15.</w:t>
        <w:tab/>
        <w:t>В запросах, предусмотренных подпунктом 4 пункта 12, пунктом 13 настоящего Порядка , указываются: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</w:t>
        <w:tab/>
        <w:t>фамилия, имя, отчество руководителя органа или организации, в которые направляется запрос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</w:t>
        <w:tab/>
        <w:t>нормативный правовой акт, на основании которого направляется запрос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) фамилия, имя, отчество, дата и место рождения, место регистрации, жительства и (или) пребывания, должность и место работы (службы), вид и реквизиты (серия, номер, дата выдачи и выдавший орган) документа, удостоверяющего личность, гражданина или муниципального служащего, его супруги (супруга) и несовершеннолетних детей, сведения о доходах, расходах, об имуществе и обязательствах имущественного характера которых проверяются (в случае отсутствия у несовершеннолетних детей документов, удостоверяющих их личность, указываются реквизиты свидетельства о рождении),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проверяются сведения о соблюдении им ограничений, запретов, требований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</w:t>
        <w:tab/>
        <w:t>содержание и объем сведений, подлежащих проверке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</w:t>
        <w:tab/>
        <w:t>срок представления запрашиваемых сведений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</w:t>
        <w:tab/>
        <w:t>фамилия, инициалы и номер телефона лица, подготовившего запрос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</w:t>
        <w:tab/>
        <w:t xml:space="preserve">идентификационный номер налогоплательщика (в случае направления запроса в налоговые органы Российской Федерации); 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8) другие необходимые сведения.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16.</w:t>
        <w:tab/>
        <w:t xml:space="preserve">В запросе о проведении оперативно-розыскных мероприятий помимо сведений, перечисленных в пункте </w:t>
      </w:r>
      <w:r>
        <w:rPr>
          <w:sz w:val="26"/>
          <w:szCs w:val="26"/>
        </w:rPr>
        <w:t>14</w:t>
      </w:r>
      <w:r>
        <w:rPr>
          <w:color w:val="000000"/>
          <w:sz w:val="26"/>
          <w:szCs w:val="26"/>
        </w:rPr>
        <w:t xml:space="preserve"> настоящего Порядка, указываются сведения, послужившие основанием для проверки, государственные органы и организации, в которые направлялись (направлены) запросы, и вопросы, которые в них ставились, дается ссылка на соответствующие положения Федерального закона «Об оперативно- розыскной деятельности».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17.</w:t>
        <w:tab/>
        <w:t>Лицо, осуществляющее проверку, обеспечивает: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</w:t>
        <w:tab/>
        <w:t>уведомление в письменной форме гражданина или муниципального служащего о начале в отношении его проверки и разъяснение ему содержания подпункта 2 настоящего пункта в течение 2 рабочих дней со дня получения соответствующего решения;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2) проведение в случае обращения гражданина или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рядком, и соблюдение каких ограничений, запретов, требований подлежат проверке, — в течение 7 рабочих дней со дня обращения гражданина или муниципального служащего, а при наличии уважительной причины — в срок, согласованный с гражданином или муниципальным служащим.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18.  Гражданин или муниципальный служащий вправе: 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давать пояснения в письменной форме: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в ходе проверки;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-</w:t>
        <w:tab/>
        <w:t>по вопросам, указанным в подпункте 2 пункта 17 настоящего Порядка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</w:t>
        <w:tab/>
        <w:t>по результатам проверки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представлять дополнительные материалы и давать по ним пояснения в письменной форме;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 xml:space="preserve">З) обращаться к лицу, осуществляющему проверку, с подлежащим удовлетворению ходатайством о проведении с ним беседы согласно подпункту 2 пункта </w:t>
      </w:r>
      <w:r>
        <w:rPr>
          <w:sz w:val="26"/>
          <w:szCs w:val="26"/>
        </w:rPr>
        <w:t>17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настоящего Порядка.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19.</w:t>
        <w:tab/>
        <w:t>Пояснения и материалы, указанные в пункте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8</w:t>
      </w:r>
      <w:r>
        <w:rPr>
          <w:color w:val="000000"/>
          <w:sz w:val="26"/>
          <w:szCs w:val="26"/>
        </w:rPr>
        <w:t xml:space="preserve"> настоящего Порядка, приобщаются к материалам проверки.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20.</w:t>
        <w:tab/>
        <w:t>Лицо, осуществляющее проверку, не позднее дня, следующего за днем окончания проверки, уведомляет гражданина или муниципального служащего о ее окончании и о праве ознакомиться с ее результатами.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21.</w:t>
        <w:tab/>
        <w:t>По результатам проверки лицо, осуществляющее проверку, не позднее срока окончания проверки представляет Главе сельского поселения доклад о результатах проверки. При этом в докладе должно содержаться одно из следующих предложений: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</w:t>
        <w:tab/>
        <w:t>о назначении гражданина на должность муниципальной службы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</w:t>
        <w:tab/>
        <w:t>об отказе гражданину в назначении на должность муниципальной службы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) об отсутствии оснований для применения к муниципальному служащему мер юридической ответственности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</w:t>
        <w:tab/>
        <w:t>о применении к муниципальному служащему мер юридической ответственности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</w:t>
        <w:tab/>
        <w:t>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2.</w:t>
        <w:tab/>
        <w:t>Сведения о результатах проверки предоставляются лицом, принявшим решение о ее проведении, с одновременным уведомлением об этом гражданина или муниципального служащего, в отношении которых осуществлялась проверка, правоохранительным и налоговым органам,  постоянно действующим руководящим органам политических партий и зарегистрированных в соответствии с законом иных объединений, не являющихся политическими партиями, Общественной палате Российской Федерации, Общественной палате Омской области, общественной палате (совету) муниципального образования Омской области, предоставившим информацию, явившуюся основанием для осуществл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23.</w:t>
        <w:tab/>
        <w:t>При установлении в ходе проверки обстоятельств, свидетельствующих,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color w:val="000000"/>
          <w:sz w:val="26"/>
          <w:szCs w:val="26"/>
        </w:rPr>
        <w:t>24.</w:t>
        <w:tab/>
        <w:t>Глава сельского поселения, рассмотрев доклад и соответствующее предложение, указанные в пункте 20 настоящего Порядка, принимает одно из следующих решений: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</w:t>
        <w:tab/>
        <w:t>назначить гражданина на должность муниципальной службы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</w:t>
        <w:tab/>
        <w:t>отказать гражданину в назначении на должность муниципальной службы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</w:t>
        <w:tab/>
        <w:t>применить (не применять) к муниципальному служащему меры юридической ответственности;</w:t>
      </w:r>
    </w:p>
    <w:p>
      <w:pPr>
        <w:pStyle w:val="P11"/>
        <w:shd w:fill="FFFFFF" w:val="clear"/>
        <w:spacing w:before="0" w:after="0"/>
        <w:ind w:firstLine="720"/>
        <w:jc w:val="both"/>
        <w:rPr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>4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P11"/>
        <w:shd w:fill="FFFFFF" w:val="clear"/>
        <w:spacing w:before="0" w:after="0"/>
        <w:ind w:firstLine="720"/>
        <w:jc w:val="both"/>
        <w:rPr/>
      </w:pPr>
      <w:r>
        <w:rPr>
          <w:sz w:val="26"/>
          <w:szCs w:val="26"/>
        </w:rPr>
        <w:t>25. Материалы проверки хранятся в Администрации Кухаревского сельского поселения Исилькульского муниципального района Омской области, аппарате избирательной комиссии Исилькульского муниципального района Омской области в соответствии с законодательством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Roman" w:hAnsi="Times New Roman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</w:rPr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Times New Roman" w:hAnsi="Times New Roman" w:eastAsia="Times New Roman" w:cs="Times New Roman"/>
      <w:b/>
      <w:i/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Appleconvertedspace">
    <w:name w:val="apple-converted-space"/>
    <w:basedOn w:val="Style5"/>
    <w:qFormat/>
    <w:rPr>
      <w:rFonts w:ascii="Times New Roman" w:hAnsi="Times New Roman" w:cs="Times New Roman"/>
    </w:rPr>
  </w:style>
  <w:style w:type="character" w:styleId="S4">
    <w:name w:val="s4"/>
    <w:basedOn w:val="Style5"/>
    <w:qFormat/>
    <w:rPr>
      <w:rFonts w:ascii="Times New Roman" w:hAnsi="Times New Roman" w:cs="Times New Roman"/>
    </w:rPr>
  </w:style>
  <w:style w:type="character" w:styleId="S5">
    <w:name w:val="s5"/>
    <w:basedOn w:val="Style5"/>
    <w:qFormat/>
    <w:rPr>
      <w:rFonts w:ascii="Times New Roman" w:hAnsi="Times New Roman" w:cs="Times New Roman"/>
    </w:rPr>
  </w:style>
  <w:style w:type="character" w:styleId="S6">
    <w:name w:val="s6"/>
    <w:basedOn w:val="Style5"/>
    <w:qFormat/>
    <w:rPr>
      <w:rFonts w:ascii="Times New Roman" w:hAnsi="Times New Roman" w:cs="Times New Roman"/>
    </w:rPr>
  </w:style>
  <w:style w:type="character" w:styleId="S7">
    <w:name w:val="s7"/>
    <w:basedOn w:val="Style5"/>
    <w:qFormat/>
    <w:rPr>
      <w:rFonts w:ascii="Times New Roman" w:hAnsi="Times New Roman" w:cs="Times New Roman"/>
    </w:rPr>
  </w:style>
  <w:style w:type="character" w:styleId="S8">
    <w:name w:val="s8"/>
    <w:basedOn w:val="Style5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Times New Roman" w:hAnsi="Times New Roman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P4">
    <w:name w:val="p4"/>
    <w:basedOn w:val="Normal"/>
    <w:qFormat/>
    <w:pPr>
      <w:spacing w:before="280" w:after="280"/>
    </w:pPr>
    <w:rPr>
      <w:rFonts w:eastAsia="Calibri"/>
      <w:lang w:val="ru-RU" w:bidi="ar-SA"/>
    </w:rPr>
  </w:style>
  <w:style w:type="paragraph" w:styleId="P6">
    <w:name w:val="p6"/>
    <w:basedOn w:val="Normal"/>
    <w:qFormat/>
    <w:pPr>
      <w:spacing w:before="280" w:after="280"/>
    </w:pPr>
    <w:rPr>
      <w:rFonts w:eastAsia="Calibri"/>
      <w:lang w:val="ru-RU" w:bidi="ar-SA"/>
    </w:rPr>
  </w:style>
  <w:style w:type="paragraph" w:styleId="P5">
    <w:name w:val="p5"/>
    <w:basedOn w:val="Normal"/>
    <w:qFormat/>
    <w:pPr>
      <w:spacing w:before="280" w:after="280"/>
    </w:pPr>
    <w:rPr>
      <w:rFonts w:eastAsia="Calibri"/>
      <w:lang w:val="ru-RU" w:bidi="ar-SA"/>
    </w:rPr>
  </w:style>
  <w:style w:type="paragraph" w:styleId="P10">
    <w:name w:val="p10"/>
    <w:basedOn w:val="Normal"/>
    <w:qFormat/>
    <w:pPr>
      <w:spacing w:before="280" w:after="280"/>
    </w:pPr>
    <w:rPr>
      <w:rFonts w:eastAsia="Calibri"/>
      <w:lang w:val="ru-RU" w:bidi="ar-SA"/>
    </w:rPr>
  </w:style>
  <w:style w:type="paragraph" w:styleId="P11">
    <w:name w:val="p11"/>
    <w:basedOn w:val="Normal"/>
    <w:qFormat/>
    <w:pPr>
      <w:spacing w:before="280" w:after="280"/>
    </w:pPr>
    <w:rPr>
      <w:rFonts w:eastAsia="Calibri"/>
      <w:lang w:val="ru-RU" w:bidi="ar-SA"/>
    </w:rPr>
  </w:style>
  <w:style w:type="paragraph" w:styleId="P12">
    <w:name w:val="p12"/>
    <w:basedOn w:val="Normal"/>
    <w:qFormat/>
    <w:pPr>
      <w:spacing w:before="280" w:after="280"/>
    </w:pPr>
    <w:rPr>
      <w:rFonts w:eastAsia="Calibri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18:00Z</dcterms:created>
  <dc:creator>user</dc:creator>
  <dc:description/>
  <dc:language>en-US</dc:language>
  <cp:lastModifiedBy>User</cp:lastModifiedBy>
  <cp:lastPrinted>2019-11-13T16:57:00Z</cp:lastPrinted>
  <dcterms:modified xsi:type="dcterms:W3CDTF">2021-02-04T08:18:00Z</dcterms:modified>
  <cp:revision>2</cp:revision>
  <dc:subject/>
  <dc:title>АДМИНИСТРАЦИЯ  КУХАРЕВСКОГО СЕЛЬСКОГО ПОСЕЛЕНИЯ</dc:title>
</cp:coreProperties>
</file>